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41451521"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15791290"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27077432"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99357606"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56114551"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27164799"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78681923"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07600131"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7965658"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